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6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УТВЕРЖДЕНО</w:t>
        <w:br/>
      </w:r>
      <w:r>
        <w:rPr>
          <w:rStyle w:val="Fill"/>
          <w:b w:val="false"/>
          <w:i w:val="false"/>
          <w:color w:val="000000"/>
          <w:sz w:val="28"/>
          <w:szCs w:val="28"/>
        </w:rPr>
        <w:t>приказом МОБУ СОШ № 5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МО Кореновский район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от 14 мая 2018 гожа № 214/а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расчетах с подотчетными лицам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стоящее Положение (далее – Положение) разработано в соответствии с действующим законодательством Российской Федерации с целью обеспечить правильность учета, достоверность информации и контроль при расчетах с подотчетными лицами </w:t>
      </w:r>
      <w:r>
        <w:rPr>
          <w:rStyle w:val="Fill"/>
          <w:b w:val="false"/>
          <w:i w:val="false"/>
          <w:color w:val="000000"/>
          <w:sz w:val="28"/>
          <w:szCs w:val="28"/>
        </w:rPr>
        <w:t>муниципального общеобразовательного бюджетного учреждения средняя общеобразовательная школа № 5 муниципального образования Кореновский район</w:t>
      </w:r>
      <w:r>
        <w:rPr>
          <w:sz w:val="28"/>
          <w:szCs w:val="28"/>
        </w:rPr>
        <w:t xml:space="preserve"> (далее – Учреждение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 Работник Учреждения может получить наличные деньги под отчет при условии, что за ним нет задолженности за полученный ранее аванс, по которому наступил срок предоставления авансового от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3. Чтобы взять деньги под отчет, работник пишет заявление, где указывает:</w:t>
        <w:br/>
        <w:t>– назначение аванса;</w:t>
        <w:br/>
        <w:t>– расчет (обоснование) размера аванса;</w:t>
        <w:br/>
        <w:t>– срок, на который выдается аванс.</w:t>
        <w:br/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в срок не позднее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3 (трех)</w:t>
      </w:r>
      <w:r>
        <w:rPr>
          <w:sz w:val="28"/>
          <w:szCs w:val="28"/>
        </w:rPr>
        <w:t xml:space="preserve"> рабочих дней подтверждает свое согласие (или несогласие) на выдачу денег соответствующей записью на заявлении и подписью с указанием дат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у работника есть потребность в дополнительном авансировании, он должен сообщить об этом руководителю. Для этого работник пишет новое заявление с указанием причин увеличения аванса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сотрудник находится в командировке, сообщить об увеличении аванса он должен по электронной почте или по телефону. После чего руководитель принимает решение о выделении (или невыделении) дополнительных средств для оплаты расходов и издает приказ об этом. Дополнительные средства перечисляются на зарплатную карту сотрудни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 основании заявления работник в теч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2 (двух)</w:t>
      </w:r>
      <w:r>
        <w:rPr>
          <w:sz w:val="28"/>
          <w:szCs w:val="28"/>
        </w:rPr>
        <w:t xml:space="preserve"> рабочих дней получает деньги под отчет в</w:t>
      </w:r>
      <w:r>
        <w:rPr>
          <w:rStyle w:val="Fill"/>
          <w:b w:val="false"/>
          <w:i w:val="false"/>
          <w:color w:val="000000"/>
          <w:sz w:val="28"/>
          <w:szCs w:val="28"/>
        </w:rPr>
        <w:t xml:space="preserve"> кассе по расходному кассовому ордеру, или путем перечисления средств на карту. При получении денежных средств в кассе учреждения, работник</w:t>
      </w:r>
      <w:r>
        <w:rPr>
          <w:sz w:val="28"/>
          <w:szCs w:val="28"/>
        </w:rPr>
        <w:t xml:space="preserve"> предъявляет документ, удостоверяющий личность (например, паспорт или водительское удостоверение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ботник приобретает товары (работы, услуги) от имени Учреждения на основании полученной в бухгалтерии доверенности. Исключение – покупки в розниц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покупке товаров (работ, услуг) работник получает от продавца кассовый чек или бланк строгой отчетности, подтверждающий факт оплаты покупки. Кроме того, нужно получить один из следующих документов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озничном магазине – товарный чек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птовой организации – квитанцию к приходному кассовому ордеру, накладную и счет-фактуру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за работы и услуги – квитанцию к приходному кассовому ордеру и счет-фактуру, а также договор и акт приемки (или заказ-наряд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ботник может рассчитаться за товары (работы, услуги) наличными на сумму не выше 100 000 руб. по одной сделке (договору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еречень приобретенных товаров (работ, услуг) и израсходованные суммы работник указывает в авансовом отчете по форме, утвержденной приказом Минфина России от 30 марта 2015 г. № 52н (форма № 0504505). Авансовый отчет вместе с подтверждающими документами работник передает в бухгалтерию в теч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3 (трех)</w:t>
      </w:r>
      <w:r>
        <w:rPr>
          <w:sz w:val="28"/>
          <w:szCs w:val="28"/>
        </w:rPr>
        <w:t xml:space="preserve"> рабочих дней: либо после того, как истек срок, на который выданы были наличные, либо после выхода на работу (после командировки, отпуска, болезни и т. п.)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ничего не приобретено, то в этот срок работник возвращает в кассу всю полученную в подотчет сумму. Авансовый отчет в этом случае не составляетс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Авансовый отчет с приложенными документами проверяет и подписывает бухгалтер в теч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2 (двух)</w:t>
      </w:r>
      <w:r>
        <w:rPr>
          <w:sz w:val="28"/>
          <w:szCs w:val="28"/>
        </w:rPr>
        <w:t xml:space="preserve"> рабочих дней, главный бухгалтер – в теч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2 (двух)</w:t>
      </w:r>
      <w:r>
        <w:rPr>
          <w:sz w:val="28"/>
          <w:szCs w:val="28"/>
        </w:rPr>
        <w:t xml:space="preserve"> рабочих дней, а затем утверждает </w:t>
      </w:r>
      <w:r>
        <w:rPr>
          <w:rStyle w:val="Fill"/>
          <w:b w:val="false"/>
          <w:i w:val="false"/>
          <w:color w:val="000000"/>
          <w:sz w:val="28"/>
          <w:szCs w:val="28"/>
        </w:rPr>
        <w:t>директор</w:t>
      </w:r>
      <w:r>
        <w:rPr>
          <w:sz w:val="28"/>
          <w:szCs w:val="28"/>
        </w:rPr>
        <w:t xml:space="preserve"> в теч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3 (трех)</w:t>
      </w:r>
      <w:r>
        <w:rPr>
          <w:sz w:val="28"/>
          <w:szCs w:val="28"/>
        </w:rPr>
        <w:t xml:space="preserve"> рабочих дн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В теч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2 (двух)</w:t>
      </w:r>
      <w:r>
        <w:rPr>
          <w:sz w:val="28"/>
          <w:szCs w:val="28"/>
        </w:rPr>
        <w:t xml:space="preserve"> рабочих дней после утверждения авансового отчета (или после выхода на работу) сотрудник сдает в кассу остаток средств. Либо получает деньги в счет компенсации за перерасход (по расходному кассовому ордеру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Если работник не вернул остаток подотчетных средств в срок, определенный в пункте 8 настоящего положения, соответствующая сумма удерживается из его зарплаты (с учетом положений ст. 137 и 138 Трудового кодекса РФ)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tyle19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9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>О.В Смирнова</w:t>
      </w:r>
    </w:p>
    <w:sectPr>
      <w:headerReference w:type="default" r:id="rId2"/>
      <w:footerReference w:type="default" r:id="rId3"/>
      <w:type w:val="nextPage"/>
      <w:pgSz w:w="11906" w:h="16838"/>
      <w:pgMar w:left="1555" w:right="1555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40:00Z</dcterms:created>
  <dc:creator>DU</dc:creator>
  <dc:description/>
  <cp:keywords/>
  <dc:language>en-US</dc:language>
  <cp:lastModifiedBy>Главбух</cp:lastModifiedBy>
  <cp:lastPrinted>2018-09-03T11:42:00Z</cp:lastPrinted>
  <dcterms:modified xsi:type="dcterms:W3CDTF">2019-02-28T10:58:00Z</dcterms:modified>
  <cp:revision>14</cp:revision>
  <dc:subject/>
  <dc:title/>
</cp:coreProperties>
</file>